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Rodzaj opracowania: PRZEDMIAR ROBÓT/KOSZTORYS OFERTOWY</w:t>
      </w:r>
    </w:p>
    <w:p>
      <w:pPr>
        <w:pStyle w:val="Normal"/>
        <w:jc w:val="both"/>
        <w:rPr>
          <w:b/>
          <w:b/>
        </w:rPr>
      </w:pPr>
      <w:r>
        <w:rPr>
          <w:b/>
        </w:rPr>
        <w:t>Inwestor: Gmina Susz</w:t>
      </w:r>
    </w:p>
    <w:p>
      <w:pPr>
        <w:pStyle w:val="Normal"/>
        <w:jc w:val="both"/>
        <w:rPr>
          <w:b/>
          <w:b/>
        </w:rPr>
      </w:pPr>
      <w:r>
        <w:rPr>
          <w:b/>
        </w:rPr>
        <w:t>Nazwa: Remont chodnika z kostki betonowej gr.6cm w m. Lubnowy Wielkie.</w:t>
      </w:r>
    </w:p>
    <w:p>
      <w:pPr>
        <w:pStyle w:val="Normal"/>
        <w:jc w:val="both"/>
        <w:rPr>
          <w:b/>
          <w:b/>
        </w:rPr>
      </w:pPr>
      <w:r>
        <w:rPr>
          <w:b/>
        </w:rPr>
        <w:t>Element: Roboty drog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ADANIE NR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367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4060"/>
        <w:gridCol w:w="1353"/>
        <w:gridCol w:w="630"/>
        <w:gridCol w:w="960"/>
        <w:gridCol w:w="960"/>
        <w:gridCol w:w="22"/>
        <w:gridCol w:w="852"/>
      </w:tblGrid>
      <w:tr>
        <w:trPr>
          <w:trHeight w:val="2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robó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czen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</w:tc>
      </w:tr>
      <w:tr>
        <w:trPr>
          <w:trHeight w:val="270" w:hRule="atLeast"/>
        </w:trPr>
        <w:tc>
          <w:tcPr>
            <w:tcW w:w="93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Chodnik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miary geodezyjne powykonawcze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koryta w gr. kat. I-IV na gł. 35cm z odwiezieniem urobku do 1km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0 x 1,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czne profilowanie i zagęszczenie</w:t>
              <w:br/>
              <w:t>podłoża w korycie chodnika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0 x 1,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warstwy odsączającej</w:t>
              <w:br/>
              <w:t>gr. 10cm po zag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0 x 1,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warstwy podbudowy</w:t>
              <w:br/>
              <w:t>z KŁSM, gr. 15cm po zag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0 x 1,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warstwy podbudowy</w:t>
              <w:br/>
              <w:t>z KŁSM, gr. 20cm po zag.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 x 1,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łożenie nawierzchni z kostki </w:t>
              <w:br/>
              <w:t>brukowej betonowej gr. 6cm na podsypce cem.-piask. 1:4, gr 4cm (20%kolor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0 x 1,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łożenie nawierzchni z kostki </w:t>
              <w:br/>
              <w:t>brukowej betonowej gr. 6cm na podsypce cem.-piask. 1:4, gr 4cm (100%kolor - zjazd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 x 1,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36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 Krawężniki i obrzeża</w:t>
            </w:r>
          </w:p>
        </w:tc>
      </w:tr>
      <w:tr>
        <w:trPr>
          <w:trHeight w:val="439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enie obrzeża betonowego 8/30cm na ławie betonowej z oporem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enie krawęznika betonowego 15/30cm na ławie betonowej z oporem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enie krawęznika betonowego 15/30cm obniżonego na +2cm na ławie betonowej z oporem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85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 NETTO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" w:hRule="atLeast"/>
        </w:trPr>
        <w:tc>
          <w:tcPr>
            <w:tcW w:w="85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datek ……. % VAT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85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 BRUTTO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44:00Z</dcterms:created>
  <dc:creator>Dariusz Dańczyszyn</dc:creator>
  <dc:description/>
  <cp:keywords/>
  <dc:language>en-US</dc:language>
  <cp:lastModifiedBy>Dariusz Dańczyszyn</cp:lastModifiedBy>
  <dcterms:modified xsi:type="dcterms:W3CDTF">2014-04-23T09:54:00Z</dcterms:modified>
  <cp:revision>3</cp:revision>
  <dc:subject/>
  <dc:title/>
</cp:coreProperties>
</file>